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U-Wiederholung / 5C / 23.11.2010</w:t>
        <w:tab/>
        <w:tab/>
        <w:tab/>
        <w:tab/>
        <w:tab/>
        <w:t>Name: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tze passende Begriffe in den Lückentext ein 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akterien: </w:t>
      </w:r>
      <w:r>
        <w:rPr>
          <w:rFonts w:cs="Arial" w:ascii="Arial" w:hAnsi="Arial"/>
          <w:b w:val="false"/>
          <w:bCs w:val="false"/>
        </w:rPr>
        <w:t xml:space="preserve">Mikroorganismen können Krankheiten auslösen und daher sollte man sich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durch (1)................................................... vor einer Ansteckung schützen. Sie bevorzuge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ganz bestimmte Lebensbedingungen, wie z.B. (2).................................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Mikroskop: </w:t>
      </w:r>
      <w:r>
        <w:rPr>
          <w:rFonts w:cs="Arial" w:ascii="Arial" w:hAnsi="Arial"/>
          <w:b w:val="false"/>
          <w:bCs w:val="false"/>
        </w:rPr>
        <w:t xml:space="preserve">Das Lichtmikroskop besteht aus verschiedenen Teilen, die zur (3)..................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von Objekten notwendig sind: das (4) .......................... ist eine Linse in der Nähe des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Auges, die wie eine Lupe wirkt. Die zweite Vergrößerung liefert ein (5)................................,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das direkt über dem Präparat angebracht ist. Wie stark die Gesamtvergrößerung ist,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erhalte ich indem ich (6) 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Um die Lichtstärke regulieren zu können brauche ich eine (7) ................................am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Kondensor und eine Beleuchtung. Die Scharfstellung erfolgt entweder mit dem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(8) ................................ oder dem (9) .......................................... Um ein Frischpräparat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herzustellen benötigt man als Unterlage einen (10)................................, gibt einen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Wassertropfen darauf und bedeckt das Ganze mit einem (11)............................................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Zellbiologie: </w:t>
      </w:r>
      <w:r>
        <w:rPr>
          <w:rFonts w:cs="Arial" w:ascii="Arial" w:hAnsi="Arial"/>
          <w:b w:val="false"/>
          <w:bCs w:val="false"/>
        </w:rPr>
        <w:t xml:space="preserve">Tierische und pflanzliche Zelle unterscheiden sich durch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(12).................................., eine Zellwand und (13)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Einzelne Zellen stehen durch (14) ................................... miteinander in Verbindung. Die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Steuerung der Zellfunktionen übernimmt der (15).................................... Weitere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Zellorganellen sind z.b. (16) ............................... und (17) .........................................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Zellmembran: </w:t>
      </w:r>
      <w:r>
        <w:rPr>
          <w:rFonts w:cs="Arial" w:ascii="Arial" w:hAnsi="Arial"/>
          <w:b w:val="false"/>
          <w:bCs w:val="false"/>
        </w:rPr>
        <w:t xml:space="preserve">Eine Zellmembran erfüllt verschiedene Aufgaben: z.B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(18)............................................. oder (19)..............................................  Sie wird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aufgebaut aus (20)........................................, die den Transport von Stoffen durch die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Membran gewährleisten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Punkteschlüssel: 0-9 = 5 / 10-12 = 4 / 13-15 = 3 / 16-18 = 2 / ab 19 =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22:36:29Z</dcterms:created>
  <dc:creator>Angelika Janssen</dc:creator>
  <dc:description/>
  <dc:language>en-US</dc:language>
  <cp:lastModifiedBy/>
  <cp:lastPrinted>2010-11-23T00:03:00Z</cp:lastPrinted>
  <cp:revision>0</cp:revision>
  <dc:subject/>
  <dc:title/>
</cp:coreProperties>
</file>